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eral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rvat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urschenschaften/</w:t>
      </w:r>
      <w:r>
        <w:rPr>
          <w:rFonts w:cs="Times New Roman" w:ascii="Times New Roman" w:hAnsi="Times New Roman"/>
        </w:rPr>
        <w:t xml:space="preserve"> Karlsbad Decrees (1819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n Law (1815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terloo Massacre (1819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ix Acts (1819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 XVIII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rt of Europe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col of Troppau (1820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ty of London (1827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Constitution and Constantine!”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embrist Revolt (1825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holas I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c Statute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es X/The Four Ordinances (July 1830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 Philippe/July Monarchy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y Day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olic Emancipation Act (1832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at Reform Bill (1832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umption Revolutio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estic (putting out) syste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letarianizatio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t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lish Factory Act (1833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thu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ardo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ollverei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tham/Utilitarian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oor Law (1834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pian Socialism/Owenism/Fourier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 Blanc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rchism/Proudho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x / Marxism /Scientific Socialism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l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st Manifesto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sm (scientific socialism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amartine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ody June Day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 Napoleon Bonaparte (Nap III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oix des femmes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 (Lajos) Kossuth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nna: March Revolution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 Slavic Conference (June 1848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 Republic (1849)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ussian Constituent Assembly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erich William IV</w:t>
      </w:r>
    </w:p>
    <w:p>
      <w:pPr>
        <w:pStyle w:val="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furt Parliament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agan 20 – Questions to Consider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Describe the difficulties (international and national) faced by the conservatives after the Napoleonic Wars and Congress of Vienna in one of these countries: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stria       Russia       France             Prussia       Britain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country that you chose, describe responses to the difficulties. Evaluate the success or failure of these responses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Who were the leaders and what were the aims of the Concert of Europe? What did it accomplish? Why did Britain withdraw?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Describe basic classical liberal beliefs and aims. What groups were the liberals? Why were liberals often nationalists?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What were the causes of the French revolution of 1830? What did the new revolution achieve, and at what cost? What were the major French political problems?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efore 1820, Britain appeared to be moving down the same reactionary road as the other major powers. What factors led to a different outcome in Britain and what was the outcome after 1832?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What was the purpose of the Great Reform Bill? What did it achieve? Would you call it a "revolutionary" or "evolutionary" document? Explain.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Discuss TWO of the following pieces of legislation: Include their purposes, what they achieved and why they were significant for the history of the period and nation.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arlsbad Decrees        Catholic Emancipation Act          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  <w:sz w:val="20"/>
        </w:rPr>
        <w:t>Great Reform Bill         Organic Stature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type w:val="nextPage"/>
      <w:pgSz w:w="12240" w:h="15840"/>
      <w:pgMar w:left="994" w:right="994" w:gutter="0" w:header="720" w:top="776" w:footer="0" w:bottom="806"/>
      <w:pgNumType w:start="1"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obo Std">
    <w:altName w:val="Cochin"/>
    <w:charset w:val="00"/>
    <w:family w:val="auto"/>
    <w:pitch w:val="variable"/>
  </w:font>
  <w:font w:name="Abadi MT Condensed Extra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obo Std;Cochin" w:hAnsi="Hobo Std;Cochin" w:cs="Hobo Std;Cochin"/>
      </w:rPr>
    </w:pPr>
    <w:r>
      <w:rPr>
        <w:rFonts w:cs="Hobo Std;Cochin" w:ascii="Hobo Std;Cochin" w:hAnsi="Hobo Std;Cochin"/>
      </w:rPr>
      <w:t>Unit IX: Restoration, Reaction, Reform, &amp; Revolution</w:t>
    </w:r>
  </w:p>
  <w:p>
    <w:pPr>
      <w:pStyle w:val="Header"/>
      <w:rPr>
        <w:rFonts w:ascii="Abadi MT Condensed Extra Bold" w:hAnsi="Abadi MT Condensed Extra Bold" w:cs="Abadi MT Condensed Extra Bold"/>
        <w:u w:val="double"/>
      </w:rPr>
    </w:pPr>
    <w:r>
      <w:rPr>
        <w:rFonts w:cs="Abadi MT Condensed Extra Bold" w:ascii="Abadi MT Condensed Extra Bold" w:hAnsi="Abadi MT Condensed Extra Bold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vertAlign w:val="superscript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Hidden4">
    <w:name w:val="Hidden4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8"/>
      <w:sz w:val="28"/>
      <w:u w:val="doub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00"/>
      <w:jc w:val="center"/>
    </w:pPr>
    <w:rPr>
      <w:rFonts w:ascii="New Century Schlbk;Century Schoolbook" w:hAnsi="New Century Schlbk;Century Schoolbook" w:eastAsia="Times New Roman" w:cs="New Century Schlbk;Century Schoolbook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60"/>
      <w:jc w:val="center"/>
    </w:pPr>
    <w:rPr>
      <w:rFonts w:ascii="New Century Schlbk;Century Schoolbook" w:hAnsi="New Century Schlbk;Century Schoolbook" w:eastAsia="Times New Roman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20"/>
    </w:pPr>
    <w:rPr>
      <w:rFonts w:ascii="New Century Schlbk;Century Schoolbook" w:hAnsi="New Century Schlbk;Century Schoolbook" w:eastAsia="Times New Roman" w:cs="New Century Schlbk;Century Schoolbook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Header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46:00Z</dcterms:created>
  <dc:creator>LSK</dc:creator>
  <dc:description>Shankar's Birthday falls on 25th July.  Don't Forget to wish him</dc:description>
  <cp:keywords>Birthday</cp:keywords>
  <dc:language>en-US</dc:language>
  <cp:lastModifiedBy>chhoteka khiev</cp:lastModifiedBy>
  <cp:lastPrinted>2007-01-28T22:26:00Z</cp:lastPrinted>
  <dcterms:modified xsi:type="dcterms:W3CDTF">2013-01-25T17:46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4092</vt:r8>
  </property>
</Properties>
</file>